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MFware   ---   PK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ype, Version 2.3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FtoPK utility program reads binary packed font (PK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converts them into symbolic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MFware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KTYPE [&lt;pk&gt; [&lt;typ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KTYPE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typ&gt;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typ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