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arr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was contributed. In case of error please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          = "David Carlis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version         = "2.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ate            = "26 June 19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ime            = "14:59:06 B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ilename        = "hhline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         = "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anchest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Ox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13 9P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elephone       = "+44 61 275 6139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AX             = "+44 61 275 62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hecksum        = "35688 370 1639 1314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           = "carlisle@cs.man.ac.uk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keywords        = "LaTeX, array, tabular, h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string      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hhlin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LaTeX style option defining an alternative to \h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producing horizontal lines in tables. This allows us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ntrol over the interaction with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he checksum field above w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Robert Solovay's checksum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2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2/06/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2/06/2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um{28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rrayrulewidth=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ublerulesep=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hhline.sty\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Version \fileversion, revised \filedate, documentation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oc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D. P. Carlis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26 June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hline" produces a line like "\hline", or a double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line\hline", except for its interaction with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: 4 June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2: 6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s the "~" token which allows "\cline"-like constructio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hlines do not cross all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2.01: Re-issue for the new {\tt doc} and {\tt docstri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 to "\hhline" is similar to the preamble of an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ray} or {\tt tabular}. It consists of a list of toke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[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="   &amp; A double hline the width of a column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-"   &amp; A single hline the width of a column.\\[10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~"   &amp; A column with no hline.\\[10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|"   &amp; A vline which `cuts' through a double (or single) h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:"   &amp; A vline which is broken by a double hline.\\[10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#"   &amp; A double hline segment between two vline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t"   &amp; The top half of a double hline segmen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b"   &amp; The bottom half of a double hline segmen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"*"   &amp; "*{3}{==#}" expands to "==#==#==#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as in the {\tt*}-form for the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a double vline is specified ("||" or "::") then the h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d by "\hhline" are broken. To obtain the effect of an 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cutting through'the double vline, use a "#" or omit the 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rs, depending on whether or not you wish the double v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okens {\tt t} and {\tt b} must be used between two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les. "|tb|" produces the same lines  as "#", but is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fficient. The main use for these are to make constru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|t:" (top left corner) and ":b|" (bottom right co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"\hhline" is used to make a single hline, the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only contain the tokens "-", "~"  and "|"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*}-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example using most of these featur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[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center{\hsize=2in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||cc||c|c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hline{|t:==:t:==:t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&amp;b&amp;c&amp;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hline{|:==:|~|~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&amp;2&amp;3&amp;4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hline{#==#~|=#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&amp;j&amp;k&amp;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hline{||--||--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&amp;x&amp;y&amp;z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hline{|b:==:b:==:b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ular}{||cc||c|c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hline{|t:==:t:==:t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&amp;b&amp;c&amp;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hline{|:==:|~|~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&amp;2&amp;3&amp;4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hline{#==#~|=#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&amp;j&amp;k&amp;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hline{||--||--|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&amp;x&amp;y&amp;z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hline{|b:==:b:==:b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produced by \LaTeX's "\hline" consist of a single (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mitive) "\hrule". The lines produced by "\hhline"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of lots of small line segments. \TeX\ will place the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urately in the {\tt .dvi} file, but the program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 the {\tt .dvi} file may not line up these segments exactly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ilar problem can occur with diagonal lines in the {\tt 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is effect causes a problem, you could try a differ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, or if this is not possible, increasing "\arrayrule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help to reduce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hhline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Style-Option: `hhline' \fil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space\space &lt;\filedate&gt; (D.P.C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wlog{English documentation dated \space &lt;\docdate&gt; (D.P.C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HH@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s a box containing a double hline segment. The most common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h rules of length "\doublerulesep" will be stored in "\box1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not initialised until "\hhline" is called as the user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rameters "\doublerulesep" and "\arrayrulewidth"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 to "\HH@box" are the widths (ie lengths) of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tom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H@box#1#2{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rule \@height \arrayrulewidth \@width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\doublerul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rule \@height \arrayrulewidth \@width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HH@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ild up the preamble in the register "\toks@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H@add#1{\toks@\expandafter{\the\toks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HH@xexp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HH@xexn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`borrow' the version of "\@xexpast" from Mittelbach's array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this allows "#" to appear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H@xexpast#1*#2#3#4\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tempcnta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ks@={#1}\@temptokena=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the@toksz\relax \let\the@toks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@tempa{\the@toksz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@tempcnta &gt;0 \@whilenum\@tempcnta &gt;0\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edef\@tempa{\@tempa\the@toks}\advance \@tempcnta 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 \@tempb \HH@xexpast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 \@tempb \HH@xexnoo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the@toksz{\the\toks@}\def\the@toks{\the\@temptoken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@tempa{\@temp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 \@tempb \@tempa #4\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HH@xexnoop#1\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hh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a simplified version of "\@mkpream" to break apart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"\hhline". Actually it is oversimplified, I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rules are at the end of the column. If you wer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c|@{xx}|" in the array argument, then "\hhline"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le to access the first vertical rule. (It ought to have a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, and add "\leaders" up to the width of a box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"-expression. We use a loop made with "\futurelet"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"\@tfor" so that we can use "#" to denote the cro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double hline with a double v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@firstamp" is true in the first column and false otherwis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@tempswa"  is true if the previous entry was a 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(":", "|" or "#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hline#1{\omit\@firstamptrue\@tempswa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two rules of width "\doublerulesep" in "\box1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setbox\@ne\HH@box\doublerulesep\doublerul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Mittelbach's {\tt array.sty} is loaded, we do not need th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skip"'s around vertic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@tempc{\ifx\extrarowheight\HH@undef\hskip-.5\arrayrulewidth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expand the {\tt*}-forms and add dummy tokens ( "\rela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`" ) to either end of the token list. Call "\HH@let"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ing the tok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H@xexpast\relax#1*0x\@@\toks@{}\expandafter\HH@let\@tempa`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HH@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card the last token, look at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H@let#1{\futurelet\@tempb\HH@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HH@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loop. Note we use "\ifx" rather than "\if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~2 as the new token "~"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H@loop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next token is "`", stop the loop and put the lines into thi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b`\def\next##1{\the\toks@\cr}\else\let\next\HH@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|", add a vertical rule (across either a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gle h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b|\if@tempswa\HH@add{\hskip\doublerulesep}\fi\@tempswa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HH@add{\@tempc\vline\@tempc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:", add a broken vertical rule (across a double h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b:\if@tempswa\HH@add{\hskip\doublerulesep}\fi\@tempswa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H@add{\@tempc\HH@box\arrayrulewidth\arrayrulewidth\@tempc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", add a double hline segment between two v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b##\if@tempswa\HH@add{\hskip\doublerulesep}\fi\@tempswa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HH@add{\@tempc\vline\@tempc\copy\@ne\@tempc\vline\@tempc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~", A column with no hline (this gives an effec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cline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b~\@tempswa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@firstamp\@firstampfalse\else\HH@add{&amp;\omi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HH@add{\hfil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-", add a single hline across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b-\@tempswa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f@firstamp\@firstampfalse\else\HH@add{&amp;\omi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HH@add{\leaders\hrule\@height\arrayrulewidth\hfil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=", add a double hline across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b=\@tempswa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@firstamp\@firstampfalse\else\HH@add{&amp;\omi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Put in as many copies of "\box1"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"\leaders", this may leave gaps at the ends, so put an extr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t each end, overlapping the "\lead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HH@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rlap{\copy\@ne}\leaders\copy\@ne\hfil\llap{\copy\@ne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t", add the top half of a double hline segment, in a "\rl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it may be used with {\tt 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b t\HH@add{\rlap{\HH@box\doublerulesep\z@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b", add the bottom half of a double hline segment in a "\rl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it may be used with {\tt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b b\HH@add{\rlap{\HH@box\z@\doublerulesep}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gnore the token,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meaning\@tempb\space ignored in \string\hhline\space argu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\fi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o around the loo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documentation driver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bit of code contains the documentation driv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, i.e., the file that will produce the document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reading. It will be extracted from this file by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strip}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ocumentstyle[hhline,doc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 dimensions from ltugboat.s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\textwidth{31pc} \setlength\textheight{5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parindent 0pt \parski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oddsidemargin}{8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marginparwidth}{8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topmargin}{-2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headsep}{2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columnsep}{1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length{\columnwidth}{18.7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MakeShortVerb{\"}  % "\foo" acts like \verb+\foo+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DisableCross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CodelineIndex                  % Index code by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%\OnlyDescription    % comment out for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setcounter{StandardModule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   \DocInput{hhline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+driver&gt;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